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ions temporelles souvent employées avec le passé composé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er (matin, après-midi, soi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mat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emaine derniè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ois dernier/pas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nnée dernière/passé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di (mardi, mercredi, etc.) dernier/pas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hiver (été, printemps, automne) dernier/pas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utre jo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ain: sudde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 à coup: all of a sud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y a + (amount of time) = “ago” (e.g. il y a cinq minutes, il y a deux mois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'abord: first of 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ite/puis: then, next (synonyms they both mean then/nex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fin: at last, final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ement: in the end, final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ce mo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o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jour (un matin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55:24Z</dcterms:created>
  <dc:creator/>
  <dc:description/>
  <dc:language>en-US</dc:language>
  <cp:lastModifiedBy/>
  <cp:revision>0</cp:revision>
  <dc:subject/>
  <dc:title/>
</cp:coreProperties>
</file>